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Circuit Construction Kit Simulation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Honors Physics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21 Points Total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Instructions: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Open phet.colorado.edu =&gt; play with sims =&gt; physics =&gt; electricity, magnets, &amp; circuits =&gt; circuit construction kit (DC only), virtual lab (at the bottom on the left)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Under ‘tools,’ click both the voltmeter and ammeter buttons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Copy the circuit schematics on the board on your paper, and create it on your simulation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Draw a reduced schematic for each schematic on the board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t the points listed on the schematics, measure the voltage and the current.  Record in a data table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Answer the questions listed in the rubric.</w:t>
      </w:r>
    </w:p>
    <w:p>
      <w:pPr>
        <w:pStyle w:val="Body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  <w:position w:val="0"/>
          <w:sz w:val="24"/>
          <w:vertAlign w:val="baselin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Rubric: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Given schematic (1 point) and reduced schematic (3 point).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Data table: Point, measured voltage, measured current (3 points).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Repeat #1-4 for two other given circuit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askervill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